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______________   № 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оведение списания устаревшей и вышедшей из строя техники и оборудования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ластиковых окон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2,8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9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,9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6 - 2018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722,8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334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229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158,9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ластиковых ок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тов на списание неработающей компьютерно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ого сетевого оборуд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2-13T16:20:00Z</cp:lastPrinted>
  <dcterms:modified xsi:type="dcterms:W3CDTF">2016-12-13T13:34:00Z</dcterms:modified>
  <cp:revision>130</cp:revision>
  <dc:subject/>
  <dc:title>Приложение</dc:title>
</cp:coreProperties>
</file>